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4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4 (PP Miłomłyn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łomłynie zlokalizowanej przy ul. Twardej 5 </w:t>
      </w:r>
      <w:r>
        <w:rPr>
          <w:rFonts w:cs="Arial" w:ascii="Garamond" w:hAnsi="Garamond"/>
          <w:sz w:val="22"/>
          <w:szCs w:val="22"/>
        </w:rPr>
        <w:t>– oferujemy wykonanie zadania nr 4  i dostawę niżej wymienionego oleju opałowego wg następujących cen jednostkowych na dzień składania ofert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1843"/>
        <w:gridCol w:w="2977"/>
        <w:gridCol w:w="3260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do jednego grosza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brutto (3x4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(zł 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do jednego grosza) 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wka VAT: ……………………………………………………………………</w:t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68/2025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5-12-29T14:00:00Z</dcterms:modified>
  <cp:revision>84</cp:revision>
  <dc:subject/>
  <dc:title>Dodatek nr </dc:title>
</cp:coreProperties>
</file>